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923661718"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583130035"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124056130"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926757040"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208397580"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539211233"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219632574"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24344041"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2044261862"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218823646"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2113323910"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917204098"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830180980"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2032999457"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20681419"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522501300"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299919663"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208287804"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655114310"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768012232"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268373361"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1869624443"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725264336"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1737804462"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1133009140"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212840088"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1306995641"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1734129797"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1113766472"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166322347"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1011396513"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1194137507"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1188467404"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565051118"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1113447838"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1986396957"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1662491336"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1273686915"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1941940432"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704037377"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794412319"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328701678"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1173947207"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1216283826"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1403968158"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609063862"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1331999343"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868962738"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